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ind w:left="10348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20"/>
          <w:tab w:val="left" w:pos="10065" w:leader="none"/>
        </w:tabs>
        <w:ind w:left="10348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Новокубанского городского поселения Новокубанского района «Управление муниципальным имуществом и земельными ресурсами» 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ind w:left="-1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кубан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Новокубан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и земельными ресурса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567"/>
        <w:gridCol w:w="1134"/>
        <w:gridCol w:w="992"/>
        <w:gridCol w:w="1134"/>
        <w:gridCol w:w="992"/>
        <w:gridCol w:w="992"/>
        <w:gridCol w:w="993"/>
        <w:gridCol w:w="2126"/>
        <w:gridCol w:w="1842"/>
      </w:tblGrid>
      <w:tr>
        <w:trPr>
          <w:tblHeader w:val="true"/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-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blHeader w:val="true"/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и реализация единой политики в сфере владения, пользования и распоряжения имуществом, находящимся в муниципальной собственности Новокубанского городского поселения Новокубанского района и земельных отношений на территории Новокубанского городского поселения Новокубанского райо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 1: Повышение эффективности в управлении и распоряжении муниципальным имуществом и земельными ресурсами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сновное мероприятие 1: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 распоряжение муниципальным имуществом и земельными ресурсами</w:t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министрация Новокубанского городского поселения Новокубанского </w:t>
            </w:r>
          </w:p>
        </w:tc>
      </w:tr>
      <w:tr>
        <w:trPr>
          <w:trHeight w:val="2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4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1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6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рыночной стоимости муниципального имущества с целью его приватизации, постановки на баланс казны, оценка рыночной стоимости права на заключение договора аренды объектов муниципальной собственности для проведения торгов и актуализации стоим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оценке рыночной стоим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2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права муниципальной собственности на жилые и нежилые объекты, сооружения, оформление техпаспортов и техпланов для регистрации права муниципаль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паспорта, тех. планы, постановка на кадастровый учет, регистрация права, включение в реестр муниципальной собствен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 обслуживание муниципального имущества Казны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храна водозабора, охрана Ленина, 1, ТО электрич сетей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ru-RU"/>
              </w:rPr>
              <w:t>Акты выполненных работ, заключения, сметы, экспертизы, коммунальная плата, тех. обслуживание нежилых (линейных) объектов, охра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31" w:hanging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29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общего имущества собственников помещений в многоквартирных домах (оплата обще-домовых нужд ТСЖ Красная, 34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>Содержание муниципального имущества в надлежащем вид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3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на текущее содержание общего имущества собственников помещений в многоквартирных дом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держание муниципального имущества в надлежащем вид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3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29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ные взносы на капитальный ремонт общего имущества собственников помещений в многоквартирных дома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имущества в надлежащем вид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29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оведению реконструкции (реставрации), капитального и текущего  ремонта муниципального имущ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овокубанского городского поселения Новокубанского райо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в том числе строительный контроль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Заключения, проекты, сметы, экспертиза, акты выполненных рабо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пального имущества (коммунальные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pacing w:lineRule="auto" w:line="240"/>
              <w:ind w:left="1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Содержание муниципального имущества в надлежащем вид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-3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2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рыночной стоимости и права на заключение договора аренды земельных участков для проведения торгов и актуализации стоимост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pacing w:lineRule="auto" w:line="240"/>
              <w:ind w:left="10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>Отчет об оценке рыночной стоим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е работы по формированию земельных участков из земель государственной или муниципальной собственности.</w:t>
            </w:r>
          </w:p>
          <w:p>
            <w:pPr>
              <w:pStyle w:val="Style41"/>
              <w:ind w:left="2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топографической съемки. Графическое описание местоположения границ особо охраняемой природной территор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хема расположения земельного участка на кадастровом плане территории, межевой план.</w:t>
            </w:r>
          </w:p>
          <w:p>
            <w:pPr>
              <w:pStyle w:val="61"/>
              <w:widowControl w:val="false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>Топографическая съемк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Новокубанского городского поселения Новокубанского района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7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widowControl w:val="false"/>
              <w:shd w:fill="auto" w:val="clear"/>
              <w:snapToGrid w:val="false"/>
              <w:spacing w:lineRule="auto" w:line="240"/>
              <w:ind w:left="10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ind w:left="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кубанского город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ого района                                                                                                                                    П.В. Манаков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FontStyle233">
    <w:name w:val="Font Style233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Цветовое выделение для Текст"/>
    <w:qFormat/>
    <w:rPr/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paragraph" w:styleId="Heading">
    <w:name w:val="Heading"/>
    <w:basedOn w:val="Style22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Heading"/>
    <w:next w:val="Normal"/>
    <w:qFormat/>
    <w:pPr/>
    <w:rPr>
      <w:u w:val="single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Объект"/>
    <w:basedOn w:val="Normal"/>
    <w:next w:val="Normal"/>
    <w:qFormat/>
    <w:pPr/>
    <w:rPr/>
  </w:style>
  <w:style w:type="paragraph" w:styleId="Style3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Переменная часть"/>
    <w:basedOn w:val="Style22"/>
    <w:next w:val="Normal"/>
    <w:qFormat/>
    <w:pPr/>
    <w:rPr>
      <w:sz w:val="18"/>
      <w:szCs w:val="18"/>
    </w:rPr>
  </w:style>
  <w:style w:type="paragraph" w:styleId="Style35">
    <w:name w:val="Постоянная часть"/>
    <w:basedOn w:val="Style22"/>
    <w:next w:val="Normal"/>
    <w:qFormat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1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Style42">
    <w:name w:val="Style4"/>
    <w:basedOn w:val="Normal"/>
    <w:qFormat/>
    <w:pPr>
      <w:spacing w:lineRule="exact" w:line="320"/>
      <w:ind w:hanging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43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Информация об изменениях документа"/>
    <w:basedOn w:val="Style29"/>
    <w:next w:val="Normal"/>
    <w:qFormat/>
    <w:pPr>
      <w:spacing w:before="75" w:after="0"/>
    </w:pPr>
    <w:rPr>
      <w:color w:val="353842"/>
      <w:sz w:val="24"/>
      <w:szCs w:val="24"/>
      <w:shd w:fill="F0F0F0" w:val="clear"/>
    </w:rPr>
  </w:style>
  <w:style w:type="paragraph" w:styleId="Style47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atLeast" w:line="0"/>
      <w:ind w:hanging="240"/>
      <w:jc w:val="left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06:00Z</dcterms:created>
  <dc:creator>Ирина</dc:creator>
  <dc:description/>
  <cp:keywords/>
  <dc:language>en-US</dc:language>
  <cp:lastModifiedBy>Пользователь Windows</cp:lastModifiedBy>
  <cp:lastPrinted>2021-12-16T17:57:00Z</cp:lastPrinted>
  <dcterms:modified xsi:type="dcterms:W3CDTF">2022-07-29T08:03:00Z</dcterms:modified>
  <cp:revision>37</cp:revision>
  <dc:subject/>
  <dc:title>Закон Краснодарского края от 11 февраля 2008 г</dc:title>
</cp:coreProperties>
</file>